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资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4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ID="直线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省机关事务管理局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省机关事务管理局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财政部《</w:t>
      </w:r>
      <w:r>
        <w:rPr>
          <w:rFonts w:eastAsia="仿宋_GB2312"/>
          <w:kern w:val="0"/>
          <w:sz w:val="32"/>
          <w:szCs w:val="32"/>
        </w:rPr>
        <w:t>关于做好政府购买服务指导性目录编制管理工作的通知》（财综〔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要求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现将《河北省机关事务管理局政府购买服务指导性目录》印发你们，并就有关问题通知如下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根据政府职能转变和实际工作需要，部门可以提出申请，并会同财政部门对指导性目录进行调整。未经财政部门同意，部门不得自行调整和修改指导性目录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凡列入指导性目录并已安排财政资金的事项，部门应逐步推行政府购买服务；对暂时未纳入又确需购买服务的事项，部门可报财政部门审核备案后调整实施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河北省机关事务管理局政府购买服务指导性目录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河北省财政厅   </w:t>
      </w:r>
    </w:p>
    <w:p>
      <w:pPr>
        <w:pStyle w:val="Normal"/>
        <w:spacing w:lineRule="exact" w:line="580"/>
        <w:ind w:firstLine="5245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267200</wp:posOffset>
            </wp:positionH>
            <wp:positionV relativeFrom="page">
              <wp:posOffset>4543425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5:00Z</dcterms:created>
  <dc:creator>[厅办公室][修宗睿]</dc:creator>
  <dc:description/>
  <dc:language>en-US</dc:language>
  <cp:lastModifiedBy>user</cp:lastModifiedBy>
  <cp:lastPrinted>2012-08-13T11:44:00Z</cp:lastPrinted>
  <dcterms:modified xsi:type="dcterms:W3CDTF">2020-09-24T02:15:00Z</dcterms:modified>
  <cp:revision>2</cp:revision>
  <dc:subject/>
  <dc:title>河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