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邢台市电影公司</w:t>
      </w:r>
      <w:r>
        <w:rPr>
          <w:rFonts w:ascii="宋体" w:hAnsi="宋体" w:cs="宋体"/>
          <w:b/>
          <w:sz w:val="44"/>
          <w:szCs w:val="44"/>
          <w:lang w:eastAsia="zh-CN"/>
        </w:rPr>
        <w:t>公用经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绩效自评报告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项目概况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用经费是部门预算的重要组成部分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是各预算单位保障其机构正常运转的物资基础。公用经费定额标准体系根据国家有关方针政策、财务制度和经济发展状况制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是编制部门预算的重要依据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是衡量预算编制质量的重要指标之一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绩效目标和指标设定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总目标：以保证本单位开展正常工作的基本支出需求为标准，根据单位的实际需求和有关财务管理的具体规定，统筹安排，节约使用。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年度目标：以保证本单位开展正常工作的基本支出需求为标准，根据单位的实际需求和有关财务管理的具体规定，统筹安排，节约使用。 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绩效管理情况及取得成绩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单位的实际需求和有关财务管理的具体规定，统筹安排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资金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合理使用支出人员经费和日常经费等，保障了公司的正常运转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绩效自评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成立项目绩效自评小组，由总经理李敏任评价组组长，财务科科长王冬梅及其他人员任组员。经过认真、仔细的讨论、考核评价认为：该项目立项依据充分，计划实施合理明确，项目及时完成。评论结果：有效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项目存在的问题、改进工作的意见及建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由于公用经费资金拨付较晚，通常在四五月份，导致很多支出不能正常运行，希望财政尽快完善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22:00Z</dcterms:created>
  <dc:creator>Lenovo User</dc:creator>
  <dc:description/>
  <dc:language>en-US</dc:language>
  <cp:lastModifiedBy>Administrator</cp:lastModifiedBy>
  <cp:lastPrinted>2014-06-12T17:02:00Z</cp:lastPrinted>
  <dcterms:modified xsi:type="dcterms:W3CDTF">2018-07-06T02:53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