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邢台市文广新局群众文化活动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战略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深入贯彻落实《公共文化服务保障法》，丰富活跃群众精神文化生活，保障群众基本公共文化权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单位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负责推动全市文化艺术领域的公共文化服务，规划、引导公共文化产品生产，指导市重点文化设施建设和基层文化设施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三）基本工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_GB2312;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指导、协调全市性各类艺术展演、展览及重大文艺活动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负责推进和指导群众文化、少数民族文化、未成年人文化和老年文化工作；指导基层群众文化活动和基层文化设施建设；指导图书馆、群众艺术馆和文化馆（站）工作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val="en-US" w:eastAsia="zh-CN"/>
        </w:rPr>
        <w:t>二、项目绩效目标和指标设定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项目总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组织开展群众文化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度目标：组织开展“欢乐邢襄大舞台”百场文化惠民演出、河北省群星奖获奖作品邢台巡演及参加“南水北调”中线城市区域文化联动活动等群众性文化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项目绩效指标设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通过组织开展群众性文化活动，学习宣传贯彻党的十九大精神，深入贯彻落实《公共文化服务保障法》，不断满足群众日益增长的文化需求，保障群众基本文化权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三）调整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工作内容基本固定，没有进行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val="en-US" w:eastAsia="zh-CN"/>
        </w:rPr>
        <w:t>三、项目实施绩效管理情况及取得的成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计划制定和落实情况。项目立项定位明晰准确，符合项目实施总目标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执行绩效监控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三）资金管理情况。项目预算编制与执行严格有效，专项经费支出实行有效财务监管，发挥了应有资金效果，项目经费及时支付，保证额合理的资金支付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四）绩效管理制度建设及执行情况。项目运行实施了严格有效的管理制度和程序，需要招标项目严格按程序招标。严密有效的项目管理工作保障了项目的应有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五）风险管理情况：群众文化活动经费各项目进行过程中实施了风险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val="en-US" w:eastAsia="zh-CN"/>
        </w:rPr>
        <w:t>四、项目绩效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项目自评组织情况。成立由社文科长、财务科长和项目具体实施人组成的自评领导小组，从是否招投标、财务支付是否合理规范、是否发挥了应有效果等方面进行了自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项目评价结果。项目评价活动共性指标为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98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分，评价项目共性指标均为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97.5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分，项目绩效自评结果等级为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val="en-US" w:eastAsia="zh-CN"/>
        </w:rPr>
        <w:t>五、项目存在的问题、改进工作的意见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问题。经费不足，群众文化活动经费仅为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元，举办活动的次数和规模不能达到全市公共文化服务体系建设的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建议加大群众文化活动经费的投入力度。</w:t>
      </w:r>
    </w:p>
    <w:sectPr>
      <w:type w:val="nextPage"/>
      <w:pgSz w:w="11906" w:h="16838"/>
      <w:pgMar w:left="1531" w:right="1531" w:gutter="0" w:header="0" w:top="2154" w:footer="0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whk</cp:lastModifiedBy>
  <dcterms:modified xsi:type="dcterms:W3CDTF">2018-07-09T08:14:30Z</dcterms:modified>
  <cp:revision>2</cp:revision>
  <dc:subject/>
  <dc:title>邢台市图书馆运转费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