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邢台市图书馆运转费</w:t>
      </w:r>
      <w:r>
        <w:rPr>
          <w:rFonts w:ascii="宋体" w:hAnsi="宋体" w:cs="宋体"/>
          <w:b/>
          <w:bCs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市图书馆位于钢铁北路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789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号，建筑面积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550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平方米。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017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年，市图书馆有纸质文献藏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46.7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册、电子图书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7.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册，注册读者达到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57273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人，全年接待到馆读者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118.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人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一）战略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保障群众基本阅读权利，营造全民阅读的浓厚氛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二）单位职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保存借阅图书资料，促进社会经济文化发展，图书、文献、报刊、音像资料采编与储藏，图书资料借阅，文献信息网络系统管理，文献数字化处理，图书馆学研究，知识培训与社会教育。开展图书馆服务环境建设，为读者提供温馨、舒适、安全的服务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三）基本工作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图书馆运转费共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12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元，主要用于物业、水费、电费、垃圾费维护费等，用于保障图书挂大楼正常运行、干净整洁和用水用电等。其中物业费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49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元，水费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38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元，电费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元，维修维护费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3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一是必要性。市图书馆大楼建筑面积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5513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平方米，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012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年投入使用，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01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年各项设备已超出保修期，作为公共场所人流量很大，确保图书馆大楼正常运行，为全市人们提供温馨的借阅环境，需要投入资金保证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二是可行性。保证图书馆运行主要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个方面：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物业，有专业人员对大楼进行保洁，负责各项设备日常保养、使用和管理；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电费，用于图书馆照明、电梯、消防、中央空调、电子监控、机房等设备的用电；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水费，馆内办公和读者用水；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维修维护，大楼主体和中央空调、电梯、消防、监控等设备的维修、维护、保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三是有效性。图书馆发挥了应有的社会效益，被文化部评为国家一级图书馆，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017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年注册读者达到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57273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人，全年接待到馆读者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118.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人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32"/>
          <w:shd w:fill="FFFFFF" w:val="clear"/>
          <w:lang w:val="en-US" w:eastAsia="zh-CN"/>
        </w:rPr>
        <w:t>二、项目绩效目标和指标设定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一）项目总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图书馆大楼正常运转，满足市民借阅图书的需求，开展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知识培训与社会教育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，为提升社会整体文明程度做出积极贡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年度目标：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017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年为读者提供温馨舒适的借阅环境，保证借阅工作、展览和知识讲座正常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二）项目绩效指标设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大楼干净整洁，环境温馨舒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各项设施运转正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保证图书借阅，按计划举办展览和知识讲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三）调整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工作内容基本固定，没有进行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32"/>
          <w:shd w:fill="FFFFFF" w:val="clear"/>
          <w:lang w:val="en-US" w:eastAsia="zh-CN"/>
        </w:rPr>
        <w:t>三、项目实施绩效管理情况及取得的成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一）计划制定和落实情况。项目立项定位明晰准确，符合项目实施总目标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二）执行绩效监控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一是物业支出，保证了图书馆环境干净整洁和秩序有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二是水电费和维修维护支出，保证了各项设备正常运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三是开展业务活动，组织讲座和展览。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建成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小时自助图书馆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开馆以来，接待读者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多人次，书刊借还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3.1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册次。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开展“两会”信息咨询服务，与市政府研究室联合编写了《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017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年邢台市“两会”专题文献资料汇编》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,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共分为供给侧结构性改革、农业供给侧结构性改革等七个专题，为参加我市两会的代表及委员参政、议政、提案、议案提供了文献信息参考服务。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加大宣传力度提升图书馆影响力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发放图书馆手册、服务指南、微信宣传页、荐读书目等宣传资料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余份，制作宣传海报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15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多张。报纸、网站等媒体宣传近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50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篇次。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主题读书活动丰富多彩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先后组织开展“悦读新春”系列群众读书活动、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4·23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世界读书日系列读书活动、图书馆服务宣传周系列宣传活动、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017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年度燕赵少年读书活动、暑期专项阅读活动、“迎国庆 庆中秋”系列读书活动、全民读书月活动等。针对低幼儿童开展了“海豚故事会”，共举办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6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期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,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受益低幼儿童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60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多人次。联合市残联、市盲协举办了“沐浴书香，共享电影”活动等关爱残障人员活动。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举办邢图讲座和读者培训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举办讲座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6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次，受益听众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450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多人次。还举办“要找的图书在哪里——图书分类与排架”、“家里的图书馆——馆藏数字资源馆外访问”等读者培训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期，培训读者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17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多人次。另外，还组织了中老年人计算机基础与应用培训班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期，培训中老年读者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0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多人。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、开展公益展览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共举办邢图展览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期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三）资金管理情况。项目预算编制与执行严格有效，专项经费支出实行有效财务监管，发挥了应有资金效果，项目经费及时支付，保证额合理的资金支付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四）绩效管理制度建设及执行情况。项目运行实施了严格有效的管理制度和程序，需要招标项目严格按程序招标。严密有效的项目管理工作保障了项目的应有绩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五）风险管理情况：图书馆运行费各项目进行过程中实施了风险控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32"/>
          <w:shd w:fill="FFFFFF" w:val="clear"/>
          <w:lang w:val="en-US" w:eastAsia="zh-CN"/>
        </w:rPr>
        <w:t>四、项目绩效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一）项目自评组织情况。成立由图书馆馆长、财务科长和项目具体实施人组成的自评领导小组，从是否招投标、财务支付是否合理规范、是否发挥了应有效果等方面进行了自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二）项目评价结。项目评价活动共性指标和项目评价项目共性指标均为满分，项目绩效自评结果等级为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32"/>
          <w:shd w:fill="FFFFFF" w:val="clear"/>
          <w:lang w:val="en-US" w:eastAsia="zh-CN"/>
        </w:rPr>
        <w:t>五、项目存在的问题、改进工作的意见和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一）问题。运转费不足。主要三方面变化：一是图书馆功能日益丰富，大量电子设备不断投入，电费逐年增加。二是图书馆影响力越来越大，近几年看每年读者都在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15%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以上递增，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2017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年接待读者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118.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万人次，较上一年度增加</w:t>
      </w:r>
      <w:r>
        <w:rPr>
          <w:rFonts w:eastAsia="仿宋" w:cs="仿宋" w:ascii="仿宋" w:hAnsi="仿宋"/>
          <w:b w:val="false"/>
          <w:i w:val="false"/>
          <w:color w:val="000000"/>
          <w:sz w:val="32"/>
          <w:shd w:fill="FFFFFF" w:val="clear"/>
          <w:lang w:val="en-US" w:eastAsia="zh-CN"/>
        </w:rPr>
        <w:t>17%</w:t>
      </w: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，由此带来的是对图书馆设备个考验和用水用电的增加。三是图书馆投入使用年限增加，带来的维修任务越来越大，维修支出任务也越来越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二）意见和措施。建议增大对图书馆运行费的投入力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hd w:fill="FFFFFF" w:val="clear"/>
          <w:lang w:val="en-US" w:eastAsia="zh-CN"/>
        </w:rPr>
        <w:t>（三）建议。可以到市图书馆实地查看，了解市图书馆发挥的巨大作用和保证图书馆运行各项工作任务，便于更科学的编制预算。</w:t>
      </w:r>
    </w:p>
    <w:sectPr>
      <w:type w:val="nextPage"/>
      <w:pgSz w:w="11906" w:h="16838"/>
      <w:pgMar w:left="1531" w:right="1531" w:gutter="0" w:header="0" w:top="2154" w:footer="0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07-05T08:12:26Z</dcterms:modified>
  <cp:revision>2</cp:revision>
  <dc:subject/>
  <dc:title>邢台市图书馆运转费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