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2017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年部门预算信息公开目录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其他需要说明的事项</w:t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dcterms:modified xsi:type="dcterms:W3CDTF">2017-10-27T10:29:16Z</dcterms:modified>
  <cp:revision>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